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7685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Processos formativos e continuados, com abordagem integrada de Educação Ambiental e Comunicação Social em Gestão Integrada de Recursos Hídricos - GIRH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*) Colocar um tema por fomulári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ustificativas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- Qualificar continuamente os membros do SINGREH e da sociedade para aprimorar a atuação e a participação social para GIRH.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2- O tema foi encaminhado pela </w:t>
      </w:r>
      <w:r>
        <w:rPr>
          <w:rFonts w:eastAsia="TimesNewRomanPS-Bold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“Oficina Nacional de Consolidação – 1ª Revisão do Plano Nacional de Recursos Hídricos (PNRH)”, ocorrida de 23 a 26 de novembro de 2010, em Fortaleza/CE. A Oficina Nacional de Consolidação é resultado de </w:t>
      </w:r>
      <w:r>
        <w:rPr>
          <w:rFonts w:eastAsia="TimesNewRomanPS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consultas públicas, na forma de 12 </w:t>
      </w:r>
      <w:r>
        <w:rPr>
          <w:rFonts w:eastAsia="TimesNewRomanPSMT" w:cs="Times New Roman" w:ascii="Times New Roman" w:hAnsi="Times New Roman"/>
          <w:color w:val="0000FF"/>
          <w:sz w:val="24"/>
          <w:szCs w:val="24"/>
        </w:rPr>
        <w:t xml:space="preserve">Oficinas Regionais, quatro eventos nacionais e diversas reuniões estaduais que refletiram as demandas regionais e nacionais. Durante as oficinas nas 12 Regiões Hidrográficas integrantes dos sistemas estaduais de recursos hídricos inseridos em cada região puderam se atualizar nos problemas e vocações da área em que vivem e atuam. A partir de dinâmicas de grupo propuseram e votaram ações prioritárias para tornar a gestão hídrica da região sustentável. </w:t>
      </w:r>
    </w:p>
    <w:p>
      <w:pPr>
        <w:pStyle w:val="Normal"/>
        <w:jc w:val="both"/>
        <w:rPr>
          <w:rFonts w:ascii="Times New Roman" w:hAnsi="Times New Roman" w:eastAsia="TimesNewRomanPSMT" w:cs="Times New Roman"/>
          <w:color w:val="0000FF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rograma 4: Desenvolvimento Tecnológico, Capacitação, Comunicação e Difusão de Informações em Gestão Integrada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OBS: tema afeto a todos os programas do PNRH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âmara Técnica de Educação, Capacitação, Mobilização Social e Informação em Recursos Hídricos – CTEM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color w:val="0000FF"/>
          <w:sz w:val="24"/>
          <w:szCs w:val="24"/>
        </w:rPr>
        <w:t xml:space="preserve">OBS: a intenção é que a discussão para o desenvolvimento do tema seja pauta do 2º </w:t>
      </w: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  <w:t>Seminário de Formação de Representantes em Educação Ambiental no SINGREH, previsto para 2011, nos moldes do ocorrido em Salvador/BA, em 2009, sob responsabilidade da CTEM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Identificação</w:t>
      </w:r>
      <w:r>
        <w:rPr>
          <w:b/>
          <w:bCs/>
          <w:color w:val="000000"/>
          <w:sz w:val="24"/>
          <w:szCs w:val="24"/>
          <w:u w:val="none"/>
        </w:rPr>
        <w:t>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TEM (encaminhamento da 45ª Reunião – 23 a 25 de novembro de 2010)</w:t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1-29T18:54:00Z</cp:lastPrinted>
  <dcterms:modified xsi:type="dcterms:W3CDTF">2010-10-13T18:09:28Z</dcterms:modified>
  <cp:revision>5</cp:revision>
  <dc:subject/>
  <dc:title> </dc:title>
</cp:coreProperties>
</file>